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547620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4" r="-3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School Visit Guidelin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guidelines provide many of the discussion points a PDE Mentor or IU TIM may use to prepare a customized outline for a school visit. It's recommended that each visiting PDE Mentor /TIM review the coach log and other data to identify the most appropriate topics for discussio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Setting Up Visi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act the CFF contact and copy the coach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 for time to meet with the coach individually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k to meet with the Implementation team during the visit  (Superintendent, Curriculum, Principal, Asst. Principal, Technology Director, etc.) 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attends the meeting will tell you a lot about the School District. 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urage them to talk about the initiative, support and sustainability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k for time to visit classrooms and talk with teachers, students, and libraria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Prior to Visi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t Coach Log – daily and narrative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actual data to make sure they are keeping it up to date.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d narrative log. 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t a copy of aggregate data charts for that cohort for comparison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ss PSU dashboard to see scope of implementation planned 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latest version of equipment tracker for reference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eck contact information.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ck location (HS or administration building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Discussion Topics with the Coach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mind them about upcoming meetings and events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is your Principal involved in CFF? If not, is there an Asst. Principal who is involved? (Meet with this person.) What technology are administrators using, modeling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administration created a risk-taking culture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your administrator creating a collaborative culture? 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be your typical day as coach or "So, tell me what you did yesterday." </w:t>
      </w:r>
    </w:p>
    <w:p>
      <w:pPr>
        <w:pStyle w:val="TextBody"/>
        <w:ind w:left="41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novation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have been some of your successes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l me a story of success where innovative practices have made a change for one learner.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are you sharing successes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echnology transforming lessons? Or are teachers just making it electronic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are your biggest challenges? 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are you collaborating with other coaches in your district or using the coach network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ich web 2.0 tools can your students use? Teachers? </w:t>
      </w:r>
    </w:p>
    <w:p>
      <w:pPr>
        <w:pStyle w:val="TextBody"/>
        <w:ind w:left="41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you using the lesson guide and checklist with your teachers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you taken advantage of: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Ged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omic Learning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-3 subscription from NSDC </w:t>
      </w:r>
    </w:p>
    <w:p>
      <w:pPr>
        <w:pStyle w:val="TextBody"/>
        <w:ind w:left="41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fessional Development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PD are you participating in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PD are you providing?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are the titles of the PD sessions in your building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uss Coach Log. Help coach set goal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uss Narrative Coach Log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Discussion topics for meeting with Admin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coming events – 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types of roll-out issues have you had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far along is your installation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does the Coach role fit into your school’s culture?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ortance of coach logs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ortance of connecting with other coaching initiatives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else is a member of the CFF team? How often does the team meet?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phasize Coach-librarian partnership </w:t>
      </w:r>
    </w:p>
    <w:p>
      <w:pPr>
        <w:pStyle w:val="TextBody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FF requirements: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aluation (surveys, TPR, CFF tool) – fall and spring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bedded Learning – How far along are you?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I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topics to discuss: network capacity, storage, handin-handback folders, blocking issues</w:t>
      </w:r>
    </w:p>
    <w:p>
      <w:pPr>
        <w:pStyle w:val="TextBody"/>
        <w:ind w:left="41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ypes of rules do you have about the computers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hat equipment security procedure do you have in place? </w:t>
      </w:r>
    </w:p>
    <w:p>
      <w:pPr>
        <w:pStyle w:val="TextBody"/>
        <w:ind w:left="418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your district incorporated student helpers into CFF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 CFF influenced practices in the school?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eduling of staff for more collaboration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urriculum changes </w:t>
      </w:r>
    </w:p>
    <w:p>
      <w:pPr>
        <w:pStyle w:val="TextBody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you seen any changes in rigor in the school? 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ortance of Flip the Switch events, Harrisburg visits and local office visits </w:t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nd FTS dates and names of legislators who attended to Kara Thomas c-kthomas@state.pa.us </w:t>
      </w:r>
    </w:p>
    <w:p>
      <w:pPr>
        <w:pStyle w:val="TextBody"/>
        <w:rPr/>
      </w:pPr>
      <w:r>
        <w:rPr>
          <w:sz w:val="24"/>
        </w:rPr>
        <w:br/>
      </w:r>
      <w:r>
        <w:rPr>
          <w:rFonts w:cs="Times New Roman" w:ascii="Times New Roman" w:hAnsi="Times New Roman"/>
          <w:b/>
          <w:sz w:val="24"/>
        </w:rPr>
        <w:t>Questions for Student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hard do you have to think in class?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you think your teachers are technology-savvy?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hd w:fill="FFFFFF" w:val="clear"/>
        </w:rPr>
        <w:t>What makes your best teacher really good?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your classroom active and engaging?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the students becoming teachers too?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you collaborating with other kids?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be school in one word.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o is in your personal learning network? 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you given a choice when you do presentations (verbal, PPT, movies, skit, etc.)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Visit with the Libraria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is your relationship with the CFF coach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you collaborate with the CFF coach to assist teachers and students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you get an opportunity to work with students in the classroom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you seen the new national information literacy standards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 students access databases from home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you help teach technology in-service programs in your school or district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 students search in Google?  Do you teach students HOW to search in Google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students use Wikipedia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you enrolled in Embedded Learning?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Look-For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he equipment installed and in the classrooms (interactive whiteboards, projectors, laptops, cameras, etc.)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carts in use? 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re are they placed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are CFF rooms arranged?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he teacher engaged (personalized instruction) with students?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here collaboration in the class and worldwide?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are students assessed?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teachers creating unique, engaging assignments?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re teachers collaborating: across departments? Within departments?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re interactive whiteboards being used interactively?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hat activities are going on in the library? 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re is the coach's office? 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often are computers used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is the equipment being used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does the coach interact with others?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activities students are engaged in rigorous? </w:t>
      </w:r>
    </w:p>
    <w:p>
      <w:pPr>
        <w:pStyle w:val="TextBody"/>
        <w:ind w:left="41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 any unusual things or issu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At the end of the visi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 xml:space="preserve">Notify Kara Thomas </w:t>
      </w:r>
      <w:hyperlink r:id="rId3">
        <w:r>
          <w:rPr>
            <w:rStyle w:val="InternetLink1"/>
            <w:rFonts w:cs="Times New Roman" w:ascii="Times New Roman" w:hAnsi="Times New Roman"/>
            <w:sz w:val="24"/>
            <w:szCs w:val="24"/>
          </w:rPr>
          <w:t>c-kthomas@state.pa.us</w:t>
        </w:r>
      </w:hyperlink>
      <w:r>
        <w:rPr>
          <w:rFonts w:cs="Times New Roman" w:ascii="Times New Roman" w:hAnsi="Times New Roman"/>
          <w:sz w:val="24"/>
        </w:rPr>
        <w:t xml:space="preserve"> of any staff change or contact information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date mentor log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nd a thank-you email to implementation team </w:t>
      </w:r>
    </w:p>
    <w:p>
      <w:pPr>
        <w:pStyle w:val="TextBody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6" w:after="86"/>
      <w:ind w:left="86" w:right="86" w:hanging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sz w:val="48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Symbol">
    <w:name w:val="Endnote Symbol"/>
    <w:qFormat/>
    <w:rPr/>
  </w:style>
  <w:style w:type="character" w:styleId="FootnoteSymbol">
    <w:name w:val="Foot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orizontalLine">
    <w:name w:val="Horizontal Lin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-kthomas@state.pa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30:00Z</dcterms:created>
  <dc:creator>Virginia Glatzer</dc:creator>
  <dc:description/>
  <cp:keywords/>
  <dc:language>en-US</dc:language>
  <cp:lastModifiedBy>gallagherj</cp:lastModifiedBy>
  <cp:lastPrinted>2008-07-21T07:29:00Z</cp:lastPrinted>
  <dcterms:modified xsi:type="dcterms:W3CDTF">2008-12-02T19:30:00Z</dcterms:modified>
  <cp:revision>2</cp:revision>
  <dc:subject/>
  <dc:title> </dc:title>
</cp:coreProperties>
</file>